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ab/>
        <w:tab/>
        <w:tab/>
        <w:tab/>
        <w:tab/>
        <w:tab/>
        <w:tab/>
        <w:t xml:space="preserve">                ПРИЛОЖЕНИЕ 17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ab/>
        <w:tab/>
        <w:tab/>
        <w:tab/>
        <w:tab/>
        <w:tab/>
        <w:tab/>
        <w:t xml:space="preserve">   к Закону Ульяновской области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ab/>
        <w:tab/>
        <w:tab/>
        <w:tab/>
        <w:tab/>
        <w:tab/>
        <w:tab/>
        <w:t xml:space="preserve">        «Об областном бюджете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ab/>
        <w:tab/>
        <w:tab/>
        <w:tab/>
        <w:tab/>
        <w:tab/>
        <w:tab/>
        <w:t>Ульяновской области на 2007 год»</w:t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сударственных внутренних заимствован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льяновской области на 2007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тыс.руб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800"/>
        <w:gridCol w:w="1620"/>
        <w:gridCol w:w="1620"/>
      </w:tblGrid>
      <w:tr>
        <w:trPr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на 01.09.200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а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на 01.01.2008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в 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в 2007 г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говоры и соглашения о получении Ульяновской областью бюджетных кредитов от бюджетов других уровней бюджетной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2 40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2 403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ные соглашения и догов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 05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30 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04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9 191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1 45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30 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 04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31 595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Итого на 01.01.2008 объём государственного внутреннего долга Ульяновской области составит 2 031 595,5 тыс. руб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5:49:00Z</dcterms:created>
  <dc:creator>u421-1</dc:creator>
  <dc:description/>
  <cp:keywords/>
  <dc:language>en-US</dc:language>
  <cp:lastModifiedBy>bychkova</cp:lastModifiedBy>
  <cp:lastPrinted>2006-09-09T15:00:00Z</cp:lastPrinted>
  <dcterms:modified xsi:type="dcterms:W3CDTF">2006-11-14T08:40:00Z</dcterms:modified>
  <cp:revision>29</cp:revision>
  <dc:subject/>
  <dc:title>ПРОЕКТ ПРОГРАММЫ</dc:title>
</cp:coreProperties>
</file>